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من هو قائل النص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عن ماذا تتحدث القصيد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وضح المعنى في البيت الأول والسابع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/ بين الصورة البيانية في البيت   الثالث والرابع  مع  شرحها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تحدث عن عاطفة الشاع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تحدث عن ألفاظ القصيدة ومعانيه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من هو قائل النص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عن ماذا تتحدث القصيد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وضح المعنى في البيت الأول والسابع  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/ بين الصورة البيانية في البيت   الثالث والرابع  مع  شرحها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تحدث عن عاطفة الشاع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تحدث عن ألفاظ القصيدة ومعانيه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150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قرأ الطالب النص قراءة سلي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ذكر الطالب نبذة عن قائل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بين الطالب  الكتاب الذي أخذ منه هذا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– أن يوضح الطالب معاني الكلمات الغريبة ب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– أن يشرح الطالب النص شرحا أدبيا وافي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– أن يذكر الطالب حالات طالب العلم في مجلس العل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– أن يدرك الطالب الفائدة في كل حالة من حالات طالب العل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 – أن يوضح الطالب كيفية مراجعة العال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 – أن يبين الطالب صفة سؤال المتعل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0 – أن يذكر الطالب مميزات هذه الوصي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قرأ الطالب النص قراءة سليم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ذكر الطالب نبذة عن قائل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بين الطالب  الكتاب الذي أخذ منه هذا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– أن يوضح الطالب معاني الكلمات الغريبة ب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– أن يشرح الطالب النص شرحا أدبيا وافي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– أن يذكر الطالب حالات طالب العلم في مجلس العل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– أن يدرك الطالب الفائدة في كل حالة من حالات طالب العل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 – أن يوضح الطالب كيفية مراجعة العال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 – أن يبين الطالب صفة سؤال المتعل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0 – أن يذكر الطالب مميزات هذه الوصي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بن  حزم في آداب المجال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بن  حزم في آداب المجال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نص قراءة صامتة لمدة خمس دقائ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أقرأ النص عليهم قراء جهرية سليمة والطلبة منصتون ومتابعون ، ومن ثم أختار من التلاميذ من يقرأ جزء من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هكذا بقية الطل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نبدأ  الحديث عن قائل النص ، والكتاب الذي أخذ منه هذا الن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شرح النص شرحا أدبيا وافيا مع توضيح المعاني الغريبة فيه ، وذكر حالات طالب العلم في مجلس العلم وفائدة كل حالة ، وكيف تكون مراجعة العالم ، وصفة سؤال المتعل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بيان مميزات هذه الوص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نص قراءة صامتة لمدة خمس دقائق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أقرأ النص عليهم قراء جهرية سليمة والطلبة منصتون ومتابعون ، ومن ثم أختار من التلاميذ من يقرأ جزء منه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هكذا بقية الطلب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نبدأ  الحديث عن قائل النص ، والكتاب الذي أخذ منه هذا النص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شرح النص شرحا أدبيا وافيا مع توضيح المعاني الغريبة فيه ، وذكر حالات طالب العلم في مجلس العلم وفائدة كل حالة ، وكيف تكون مراجعة العالم ، وصفة سؤال المتعل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بيان مميزات هذه الوص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6:01:00Z</dcterms:created>
  <dc:creator>أبو يزن</dc:creator>
  <dc:description/>
  <dc:language>en-US</dc:language>
  <cp:lastModifiedBy>أبو يزن</cp:lastModifiedBy>
  <dcterms:modified xsi:type="dcterms:W3CDTF">2003-09-07T19:06:00Z</dcterms:modified>
  <cp:revision>4</cp:revision>
  <dc:subject/>
  <dc:title> </dc:title>
</cp:coreProperties>
</file>